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w w:val="90"/>
          <w:sz w:val="22"/>
          <w:szCs w:val="22"/>
        </w:rPr>
        <w:t>PROSPETTO ESEMPLIFICATIVO DI UNA CORRETTA DETERMINAZIONE DELLA PROPORZIONE DELLE RAPPRESENTANZE DI GENERE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w w:val="90"/>
          <w:sz w:val="22"/>
          <w:szCs w:val="22"/>
        </w:rPr>
        <w:t>NELLA FORMAZIONE DELLE LISTE DEI CANDIDATI ALLA CARICA DI CONSIGLIERE COMUNALE A NORMA DELLA LEGGE 23 NOVEMBRE 2012, N. 215</w:t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Times New Roman" w:hAnsi="Times New Roman"/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</w:r>
    </w:p>
    <w:tbl>
      <w:tblPr>
        <w:tblW w:w="14818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891"/>
        <w:gridCol w:w="1418"/>
        <w:gridCol w:w="1418"/>
        <w:gridCol w:w="1418"/>
        <w:gridCol w:w="1418"/>
        <w:gridCol w:w="1418"/>
        <w:gridCol w:w="1418"/>
        <w:gridCol w:w="1417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POPOLAZIONE DEL COMUN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ALL’ULTIMO CENSIMEN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GENERALE DELLA POPOL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Numer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i consiglier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a elegger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e numer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massim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i candidat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i ogni lista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termina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alla leg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Numer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minim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i candidat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lla lista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stabili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alla legg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/ 3  o  3 /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terminazion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l numer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i candidat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corrispondente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a quell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mallCaps/>
                <w:sz w:val="20"/>
                <w:szCs w:val="20"/>
              </w:rPr>
              <w:t>minim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i ogni lista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con eventual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arrotonda-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mento</w:t>
            </w:r>
            <w:r>
              <w:rPr>
                <w:sz w:val="20"/>
                <w:szCs w:val="20"/>
                <w:vertAlign w:val="superscript"/>
              </w:rPr>
              <w:t xml:space="preserve"> (1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Quote di gener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terminat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sul numero </w:t>
            </w:r>
            <w:r>
              <w:rPr>
                <w:b/>
                <w:smallCaps/>
                <w:sz w:val="20"/>
                <w:szCs w:val="20"/>
              </w:rPr>
              <w:t>massim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complessiv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i candidat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che è possibile presentare</w:t>
            </w:r>
            <w:r>
              <w:rPr>
                <w:sz w:val="20"/>
                <w:szCs w:val="20"/>
                <w:vertAlign w:val="superscript"/>
              </w:rPr>
              <w:t xml:space="preserve"> (2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 / 3                    1 /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Quote di gener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terminat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sul numero </w:t>
            </w:r>
            <w:r>
              <w:rPr>
                <w:b/>
                <w:smallCaps/>
                <w:sz w:val="20"/>
                <w:szCs w:val="20"/>
              </w:rPr>
              <w:t>minim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complessiv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dei candidat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che è possibile presentare</w:t>
            </w:r>
            <w:r>
              <w:rPr>
                <w:sz w:val="20"/>
                <w:szCs w:val="20"/>
                <w:vertAlign w:val="superscript"/>
              </w:rPr>
              <w:t xml:space="preserve"> (2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/ 3                    1 / 3</w:t>
            </w:r>
          </w:p>
        </w:tc>
      </w:tr>
      <w:tr>
        <w:trPr>
          <w:trHeight w:val="454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Comuni con popolazione superiore a  </w:t>
              <w:tab/>
              <w:t>1.000.000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/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1,33 = </w:t>
            </w: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0,66 = </w:t>
            </w: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454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Comuni con popolazione superiore a</w:t>
              <w:tab/>
              <w:t>500.000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/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6,66 = </w:t>
            </w: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6,66 = </w:t>
            </w: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3,33 = </w:t>
            </w: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Comuni con popolazione superiore a </w:t>
              <w:tab/>
              <w:t>250.000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/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567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spacing w:lineRule="exact" w:line="20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Comuni con popolazione superiore a      100.000 abitanti e Comuni capoluoghi Provincia con meno</w:t>
              <w:tab/>
              <w:t>100.000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/ 3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/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1,33 = </w:t>
            </w: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1,33</w:t>
            </w:r>
            <w:r>
              <w:rPr>
                <w:b/>
                <w:sz w:val="20"/>
                <w:szCs w:val="20"/>
              </w:rPr>
              <w:t xml:space="preserve"> =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1,33 = </w:t>
            </w: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1,33</w:t>
            </w:r>
            <w:r>
              <w:rPr>
                <w:b/>
                <w:sz w:val="20"/>
                <w:szCs w:val="20"/>
              </w:rPr>
              <w:t xml:space="preserve"> =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0,66 = </w:t>
            </w: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,66</w:t>
            </w:r>
            <w:r>
              <w:rPr>
                <w:b/>
                <w:sz w:val="20"/>
                <w:szCs w:val="20"/>
              </w:rPr>
              <w:t xml:space="preserve"> =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67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Comuni con popolazione superiore a</w:t>
              <w:tab/>
              <w:t xml:space="preserve">     30.000 abitanti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non capoluoghi di Provin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/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0,66 =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5,33   =   </w:t>
            </w: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Comuni con popolazione superiore a</w:t>
              <w:tab/>
              <w:t>15.000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/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0,66 = </w:t>
            </w: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0,66 =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5,33   =  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7,33   =   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3,66   =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Comuni con popolazione superiore a </w:t>
              <w:tab/>
              <w:t>10.000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 /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0,66 =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5,33   =  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Comuni con popolazione pari o superiore a</w:t>
              <w:tab/>
              <w:t>5.000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 /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Comuni con popolazione superiore a</w:t>
              <w:tab/>
              <w:t>3.000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 xml:space="preserve">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 /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 xml:space="preserve">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</w:p>
        </w:tc>
      </w:tr>
      <w:tr>
        <w:trPr>
          <w:trHeight w:val="454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45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Comuni con popolazione fino a</w:t>
              <w:tab/>
              <w:t>3.000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 /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7,50 = 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 xml:space="preserve">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_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16"/>
          <w:szCs w:val="16"/>
        </w:rPr>
        <w:t xml:space="preserve">(1)  </w:t>
        <w:tab/>
        <w:t xml:space="preserve">Nella determinazione del numero </w:t>
      </w:r>
      <w:r>
        <w:rPr>
          <w:i/>
          <w:sz w:val="16"/>
          <w:szCs w:val="16"/>
        </w:rPr>
        <w:t xml:space="preserve">minimo </w:t>
      </w:r>
      <w:r>
        <w:rPr>
          <w:sz w:val="16"/>
          <w:szCs w:val="16"/>
        </w:rPr>
        <w:t xml:space="preserve">di candidati di ogni lista, l’arrotondamento si effettua all’unità superiore </w:t>
      </w:r>
      <w:r>
        <w:rPr>
          <w:i/>
          <w:sz w:val="16"/>
          <w:szCs w:val="16"/>
        </w:rPr>
        <w:t xml:space="preserve">soltanto </w:t>
      </w:r>
      <w:r>
        <w:rPr>
          <w:sz w:val="16"/>
          <w:szCs w:val="16"/>
        </w:rPr>
        <w:t xml:space="preserve">in caso di cifra decimale </w:t>
      </w:r>
      <w:r>
        <w:rPr>
          <w:i/>
          <w:sz w:val="16"/>
          <w:szCs w:val="16"/>
        </w:rPr>
        <w:t xml:space="preserve">superiore </w:t>
      </w:r>
      <w:r>
        <w:rPr>
          <w:sz w:val="16"/>
          <w:szCs w:val="16"/>
        </w:rPr>
        <w:t>a 50 centesimi (articolo 73, comma 1, del D.Lgs. 18 agosto 2000, n. 267).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16"/>
          <w:szCs w:val="16"/>
        </w:rPr>
        <w:t xml:space="preserve">(2) </w:t>
        <w:tab/>
        <w:t xml:space="preserve">Nel calcolo delle quote di genere (2/3 e 1/3) all’interno di ogni lista, in presenza di decimali nel numero di candidati del sesso meno rappresentato (1/3), l’arrotondamento si effettua </w:t>
      </w:r>
      <w:r>
        <w:rPr>
          <w:i/>
          <w:sz w:val="16"/>
          <w:szCs w:val="16"/>
        </w:rPr>
        <w:t xml:space="preserve">sempre </w:t>
      </w:r>
      <w:r>
        <w:rPr>
          <w:sz w:val="16"/>
          <w:szCs w:val="16"/>
        </w:rPr>
        <w:t xml:space="preserve">all’unità superiore, anche qualora la cifra decimale sia </w:t>
      </w:r>
      <w:r>
        <w:rPr>
          <w:i/>
          <w:sz w:val="16"/>
          <w:szCs w:val="16"/>
        </w:rPr>
        <w:t xml:space="preserve">inferiore </w:t>
      </w:r>
      <w:r>
        <w:rPr>
          <w:sz w:val="16"/>
          <w:szCs w:val="16"/>
        </w:rPr>
        <w:t>a 50 centesimi (articolo 71, comma 3-</w:t>
      </w:r>
      <w:r>
        <w:rPr>
          <w:i/>
          <w:sz w:val="16"/>
          <w:szCs w:val="16"/>
        </w:rPr>
        <w:t xml:space="preserve">bis, </w:t>
      </w:r>
      <w:r>
        <w:rPr>
          <w:sz w:val="16"/>
          <w:szCs w:val="16"/>
        </w:rPr>
        <w:t>e 73, comma 1, secondo periodo, del D.Lgs. n. 267/2000 e successive modificazioni); il numero del genere più rappresentato (2/3) viene quindi determinato senza tenere conto della sua parte decimale.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16"/>
          <w:szCs w:val="16"/>
        </w:rPr>
        <w:t>(*)</w:t>
        <w:tab/>
        <w:t>La rappresentanza di entrambi i sessi deve essere obbligatoriamente assicurata con almeno un solo candidato di sesso diverso (istruzioni ministeriali per la presentazione delle candidature)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327660</wp:posOffset>
                </wp:positionV>
                <wp:extent cx="5943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bidi w:val="0"/>
                              <w:spacing w:lineRule="exact" w:line="180"/>
                              <w:ind w:left="284" w:right="0" w:hanging="28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MAGGIOL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MODULGRAFICA – Santarcangelo di R.   cod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U 0110 Prosp (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8pt;height:18pt;mso-wrap-distance-left:5.7pt;mso-wrap-distance-right:5.7pt;mso-wrap-distance-top:5.7pt;mso-wrap-distance-bottom:5.7pt;margin-top:25.8pt;mso-position-vertical-relative:text;margin-left:136.5pt;mso-position-horizontal-relative:text">
                <v:textbox>
                  <w:txbxContent>
                    <w:p>
                      <w:pPr>
                        <w:pStyle w:val="Default"/>
                        <w:bidi w:val="0"/>
                        <w:spacing w:lineRule="exact" w:line="180"/>
                        <w:ind w:left="284" w:right="0" w:hanging="28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MAGGIOLI </w:t>
                      </w: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  <w:t xml:space="preserve">MODULGRAFICA – Santarcangelo di R.   cod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U 0110 Prosp (h)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it-IT" w:eastAsia="it-IT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000000"/>
      <w:kern w:val="2"/>
      <w:sz w:val="24"/>
      <w:szCs w:val="24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4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50:00Z</dcterms:created>
  <dc:creator>Casalbeltrame 1</dc:creator>
  <dc:description/>
  <dc:language>en-US</dc:language>
  <cp:lastModifiedBy/>
  <cp:lastPrinted>2024-04-09T09:22:00Z</cp:lastPrinted>
  <dcterms:modified xsi:type="dcterms:W3CDTF">2024-04-10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salbeltrame 1</vt:lpwstr>
  </property>
</Properties>
</file>